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3749"/>
        <w:gridCol w:w="4374"/>
        <w:gridCol w:w="4821"/>
      </w:tblGrid>
      <w:tr>
        <w:trPr>
          <w:trHeight w:val="58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color w:val="FEFFFE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FEFFFE"/>
                <w:sz w:val="20"/>
              </w:rPr>
              <w:t>Thinking and Reasoning Skill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Below Standard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t Standard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bove Standard</w:t>
            </w:r>
          </w:p>
        </w:tc>
      </w:tr>
      <w:tr>
        <w:trPr>
          <w:trHeight w:val="29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Knowledge </w:t>
            </w:r>
            <w:r>
              <w:rPr>
                <w:rFonts w:eastAsia="ヒラギノ角ゴ Pro W3" w:cs="Arial Bold" w:ascii="Arial Bold" w:hAnsi="Arial Bold"/>
                <w:sz w:val="24"/>
              </w:rPr>
              <w:t>→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Comprehensio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Application </w:t>
            </w:r>
            <w:r>
              <w:rPr>
                <w:rFonts w:eastAsia="ヒラギノ角ゴ Pro W3" w:cs="Arial Bold" w:ascii="Arial Bold" w:hAnsi="Arial Bold"/>
                <w:sz w:val="24"/>
              </w:rPr>
              <w:t>→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Analysi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Evaluation </w:t>
            </w:r>
            <w:r>
              <w:rPr>
                <w:rFonts w:eastAsia="ヒラギノ角ゴ Pro W3" w:cs="Arial Bold" w:ascii="Arial Bold" w:hAnsi="Arial Bold"/>
                <w:sz w:val="24"/>
              </w:rPr>
              <w:t>→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Synthesis</w:t>
            </w:r>
          </w:p>
        </w:tc>
      </w:tr>
      <w:tr>
        <w:trPr>
          <w:trHeight w:val="210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Comparing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color w:val="000000"/>
                <w:sz w:val="16"/>
              </w:rPr>
              <w:t>Student selects items that are inappropriate or satisfy the basic requirements of the comparison but create difficulties for completing the task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color w:val="000000"/>
                <w:sz w:val="16"/>
              </w:rPr>
              <w:t>Student selects characteristics that are trivial or provide for a partial comparison and may include extraneous characteristic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right="0" w:hanging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udent makes important errors in identifying major similarities and differences among the identified characteristic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 xml:space="preserve">Student selects items that successfully address the basic objective of the comparison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characteristics that provide  for meaningful comparison of the items and address the basic objective of the comparis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accurately assesses the major similarities and differences among the identified characteristics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items that address the basic objective of the comparison and show original or creative thinking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characteristics that encompass the most essential aspects of the items and present a unique challenge or provide an unusual thought.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accurately assesses all identified similarities and differences for each item of the selected characteristic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provides inferences from the comparison that go beyond those requested in the task description.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98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Classifying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items of little significance or that may present a routine sorting probl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reates categories that may not include all of the important characteristics of the item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escribes categories in such a way that there is overlap or confus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makes errors in assigning items to the appropriate categor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significant items that present some challenge in classification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reates categories that focus on the significant characteristics of the items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learly defines the characteristics of the categories and addresses any questions of overlap in characteristics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orrectly sorts each of the items into the categories and, when appropriate, describes the extent to which each item has the characteristics ascribed to the categories.</w:t>
            </w:r>
          </w:p>
          <w:p>
            <w:pPr>
              <w:pStyle w:val="Normal"/>
              <w:spacing w:lineRule="atLeast" w:line="24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pecifies the items to be classified and selects significant items that present some interesting challenge in classification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reates categories that provide a useful way of looking at the items and require an in-depth understanding of the items in order to assign a classification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 xml:space="preserve">Student provides a clear and complete explanation of the defining characteristics of each category that  requires a unique or unusual way of looking at the items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 xml:space="preserve">Student correctly sorts each of the items into the correct category and justifies  the extent to which each item has the characteristics ascribed to the categories. </w:t>
            </w:r>
          </w:p>
        </w:tc>
      </w:tr>
      <w:tr>
        <w:trPr>
          <w:trHeight w:val="2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98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Inductive Reasoning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unimportant information from which the inductive reasoning is mad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vides some interpretations that are illogical or based on significant misunderstandings of the subject matte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presents conclusions that reflect misinterpretations and cannot describe the rationale behind the conclusion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pecifies all relevant information necessary for inductive reasoning. Student selects information that is important to the general topic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vides interpretations that, with few exceptions, are valid and say something important about the topic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presents conclusions that, with few exceptions, follow logically from the selected information or observations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learly and accurately identifies all information necessary for inductive reasoning. The type of information selected reflects  creative insight and a careful analysis of the situ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vides accurate interpretations that illustrate insight into the information from which they were made. The interpretations reflect a study of or a familiarity with the particulars of the topic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raws conclusions that reflect clear and logical links between the information or observations and the interpretations made from them. The rationale for the interpretations shows a thoughtful and accurate attention to the process of induction.</w:t>
            </w:r>
          </w:p>
          <w:p>
            <w:pPr>
              <w:pStyle w:val="Normal"/>
              <w:spacing w:lineRule="atLeast" w:line="24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62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Deductive</w:t>
            </w:r>
          </w:p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Reasoning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generalizations or principles that generally relate to the information but may not contribute to the understanding of the subjec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emonstrates an incorrect understanding of the generalizations or principl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may or may not identify correct generalizations or principle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important generalizations or principles that contribute to the understanding of the topic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emonstrates an understanding of the generalizations or principles that is accurate and contributes to an understanding of the topic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With few errors, the student accurately identifies the consequences of the generalizations or principles. The consequences relate closely to the subject area and are worthwhile subjects for discussion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lects generalizations or principles that show extreme insight into the topic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 xml:space="preserve">Student demonstrates an understanding of the generalizations or principles that is not only accurate but also provides a unique perspective on the topic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accurately identifies logical conclusions implied by the generalizations or principles. Student recognizes more subtle inferences that could have important effects on the subject area.</w:t>
            </w:r>
          </w:p>
        </w:tc>
      </w:tr>
      <w:tr>
        <w:trPr>
          <w:trHeight w:val="2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907" w:bottom="963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Wingdings">
    <w:charset w:val="00"/>
    <w:family w:val="roman"/>
    <w:pitch w:val="default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Bold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WVDE Office of Instru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WVDE Office of Instru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4">
    <w:name w:val="WW8Num1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4">
    <w:name w:val="WW8Num3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k Morrison</dc:creator>
  <dc:description/>
  <dc:language>en-US</dc:language>
  <cp:lastModifiedBy/>
  <cp:revision>0</cp:revision>
  <dc:subject/>
  <dc:title>Learning Outcome</dc:title>
</cp:coreProperties>
</file>